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HƯƠNG TRÌN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ĐẠI HỘI ĐỒNG CỔ ĐÔNG THƯỜNG NIÊN NĂM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Thời gian: Từ 07 giờ 30 phút ngày 30 tháng 11 năm 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sz w:val="28"/>
          <w:szCs w:val="28"/>
        </w:rPr>
        <w:t xml:space="preserve">- Địa điểm: </w:t>
      </w:r>
      <w:r>
        <w:rPr>
          <w:rFonts w:cs="Times New Roman" w:ascii="Times New Roman" w:hAnsi="Times New Roman"/>
          <w:sz w:val="28"/>
          <w:lang w:val="nl-NL"/>
        </w:rPr>
        <w:t xml:space="preserve">Tại Hội trường Trung tâm hoạt động </w:t>
      </w:r>
      <w:r>
        <w:rPr>
          <w:rFonts w:cs="Times New Roman" w:ascii="Times New Roman" w:hAnsi="Times New Roman"/>
          <w:sz w:val="28"/>
          <w:lang w:val="vi-VN"/>
        </w:rPr>
        <w:t>T</w:t>
      </w:r>
      <w:r>
        <w:rPr>
          <w:rFonts w:cs="Times New Roman" w:ascii="Times New Roman" w:hAnsi="Times New Roman"/>
          <w:sz w:val="28"/>
          <w:lang w:val="nl-NL"/>
        </w:rPr>
        <w:t xml:space="preserve">hanh </w:t>
      </w:r>
      <w:r>
        <w:rPr>
          <w:rFonts w:cs="Times New Roman" w:ascii="Times New Roman" w:hAnsi="Times New Roman"/>
          <w:sz w:val="28"/>
          <w:lang w:val="vi-VN"/>
        </w:rPr>
        <w:t>T</w:t>
      </w:r>
      <w:r>
        <w:rPr>
          <w:rFonts w:cs="Times New Roman" w:ascii="Times New Roman" w:hAnsi="Times New Roman"/>
          <w:sz w:val="28"/>
          <w:lang w:val="nl-NL"/>
        </w:rPr>
        <w:t xml:space="preserve">hiếu </w:t>
      </w:r>
      <w:r>
        <w:rPr>
          <w:rFonts w:cs="Times New Roman" w:ascii="Times New Roman" w:hAnsi="Times New Roman"/>
          <w:sz w:val="28"/>
          <w:lang w:val="vi-VN"/>
        </w:rPr>
        <w:t>N</w:t>
      </w:r>
      <w:r>
        <w:rPr>
          <w:rFonts w:cs="Times New Roman" w:ascii="Times New Roman" w:hAnsi="Times New Roman"/>
          <w:sz w:val="28"/>
          <w:lang w:val="nl-NL"/>
        </w:rPr>
        <w:t xml:space="preserve">hi </w:t>
      </w:r>
      <w:r>
        <w:rPr>
          <w:rFonts w:cs="Times New Roman" w:ascii="Times New Roman" w:hAnsi="Times New Roman"/>
          <w:sz w:val="28"/>
          <w:lang w:val="vi-VN"/>
        </w:rPr>
        <w:t>t</w:t>
      </w:r>
      <w:r>
        <w:rPr>
          <w:rFonts w:cs="Times New Roman" w:ascii="Times New Roman" w:hAnsi="Times New Roman"/>
          <w:sz w:val="28"/>
          <w:lang w:val="nl-NL"/>
        </w:rPr>
        <w:t xml:space="preserve">ỉnh Yên Bá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sz w:val="28"/>
          <w:lang w:val="nl-NL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5060"/>
        <w:gridCol w:w="1980"/>
        <w:gridCol w:w="2477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ời gian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ội d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Người giới thiệu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gười thực hiện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h 00 – 7h3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Đón tiếp,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ập danh sách, Phát tài liệu cho C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B/kiểm tra tư cách </w:t>
            </w:r>
            <w:r>
              <w:rPr>
                <w:rFonts w:cs="Times New Roman" w:ascii="Times New Roman" w:hAnsi="Times New Roman"/>
                <w:sz w:val="18"/>
                <w:szCs w:val="26"/>
              </w:rPr>
              <w:t xml:space="preserve">CĐ 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h30 – 7h5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ăn nghệ chào mừ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Quang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h50 – 7h5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Ổn định tổ chức, chào cờ, tuyên bố lý 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Nguyễn Bình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h55 – 8h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áo cáo kiểm tra tư cách cổ đông dự Đ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Nguyễ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Giang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h00 – 8h1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/qua chương trình  ĐH, Quy chế làm việc. Giới thiệu, bầu tổ k/phiếu, Đ.chủ tịch, T.k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Nguyễn Bình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h15 – 8h2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hai mạc Đại hộ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Nguyễ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Trần Bình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h20 – 8h5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Báo cáo hoạt động của Hội đồng quản tr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ảo luận và lấy biểu quyết thông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Nguyễ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Biê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Trần Bình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h50 – 9h2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Báo cáo của Ban Giám đốc Công 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ảo luận và lấy biểu quyết thông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Nguyễ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Trần Bìn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Biên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h20 – 9h3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Báo cáo tài chính niên độ 2019-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ảo luận và lấy biểu quyết thông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Nguyễ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Trần Bìn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Biên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h35 – 9h5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Báo cáo hoạt động của Ban Kiểm soá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ảo luận và lấy biểu quyết thông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Biê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Nguyễn Bìn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Trần Bình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h50 – 10h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Tờ trình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hi trả cổ tức nă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ảo luận và lấy biểu quyết thông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Trầ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Nguyễn Bìn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Biên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h – 10h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Tờ trình chưa bầu TV HĐQT độc lậ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ảo luận và lấy biểu quyết thông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Nguyễ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Trần Bìn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Trần Bình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h10 – 10h2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Tờ trình kiện toàn BKS Công t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ảo luận và lấy biểu quyết thông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Biê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Trần Bìn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Trần Bình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h20 – 10h3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ình bày đơn xin từ nhiệ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Trầ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Ng.Bình, Quyền</w:t>
            </w:r>
          </w:p>
        </w:tc>
      </w:tr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h30 – 10h5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Bầu TV Ban kiểm soá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Thông qua quy chế bầu c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T/qua xin ý kiến hình thức bầu phổ thô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Biểu quyết thông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Biê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Nguyễn Bìn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Biên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Thông qua đơn đề cử ứng viên bầu B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Biê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Trần Bình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Phát phiếu bầ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Trầ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ổ kiểm phiếu</w:t>
            </w:r>
          </w:p>
        </w:tc>
      </w:tr>
      <w:tr>
        <w:trPr>
          <w:trHeight w:val="42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h50 –11h0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ghỉ giải lao, kiểm phiế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Nguyễ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ổ kiểm phiếu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h05 – 11h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rình bày biên bản bầu cử TV B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Lấy ý kiến kết quả bầu c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Nguyễ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9" w:firstLine="24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Tổ trưởng K/phiếu</w:t>
            </w:r>
          </w:p>
          <w:p>
            <w:pPr>
              <w:pStyle w:val="Normal"/>
              <w:spacing w:lineRule="auto" w:line="240" w:before="0" w:after="0"/>
              <w:ind w:left="-249" w:firstLine="24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Ô. Trần Bình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h10 – 11h1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a mắt TV Ban kiểm soát mới, tặng ho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Trầ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TV BKS mớ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Ô.Biên, Ô.Ng Bình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h15 – 11h2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ông qua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ờ trình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ựa chọn đơn vị kiểm toán độc lập Công ty niên độ 2020-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ảo luận và lấy biểu quyết thông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Trầ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Nguyễn Bìn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Trần Bình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h25 – 11h4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Thông qua dự thảo Nghị quyết Đ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Biểu quyết thông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Trầ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Ban thư k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Ô. Trần Bình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h45 - 12h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ế mạc Đại hộ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Trần Bình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Biên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h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ào c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Ô. Nguyễn Bình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851" w:right="851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42:00Z</dcterms:created>
  <dc:creator>Admin</dc:creator>
  <dc:description/>
  <cp:keywords/>
  <dc:language>en-US</dc:language>
  <cp:lastModifiedBy>WIN764FULL</cp:lastModifiedBy>
  <cp:lastPrinted>2019-10-22T13:12:00Z</cp:lastPrinted>
  <dcterms:modified xsi:type="dcterms:W3CDTF">2020-11-18T00:53:00Z</dcterms:modified>
  <cp:revision>75</cp:revision>
  <dc:subject/>
  <dc:title/>
</cp:coreProperties>
</file>