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ộc lập – Tự do – Hạnh phú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IẤY XÁC NHẬ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/v tham dự Đại hội đồng cổ đông thường niên năm 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ông ty Cổ phần Lâm nông sản thực phẩm Yên Bá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Kính gửi:</w:t>
      </w:r>
      <w:r>
        <w:rPr>
          <w:rFonts w:cs="Times New Roman" w:ascii="Times New Roman" w:hAnsi="Times New Roman"/>
          <w:b/>
          <w:sz w:val="28"/>
          <w:szCs w:val="28"/>
        </w:rPr>
        <w:t xml:space="preserve">  Hội đồng quản trị Công 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Tên tôi là: 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Số CMND/ Hộ chiếu: ……………….. Ngày cấp: ………. Nơi cấp: ..……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Địa chỉ : 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điện thoại: 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Là cổ đông của Công ty Cổ phần Lâm nông sản thực phẩm Yên Bái. Sở hữu : ……………………… cổ phần (Mệnh giá : 10.000 đồng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ố tiền bằng chữ : 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Sau khi nghiên cứu các tài liệu Đại hội đồng cổ đông thường niên năm 2020 của Công ty Cổ phần Lâm nông sản thực phẩm Yên Bái vào ngày </w:t>
      </w:r>
      <w:r>
        <w:rPr>
          <w:rFonts w:cs="Times New Roman" w:ascii="Times New Roman" w:hAnsi="Times New Roman"/>
          <w:b/>
          <w:sz w:val="28"/>
          <w:szCs w:val="28"/>
        </w:rPr>
        <w:t>30/11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/2020</w:t>
      </w:r>
      <w:r>
        <w:rPr>
          <w:rFonts w:cs="Times New Roman" w:ascii="Times New Roman" w:hAnsi="Times New Roman"/>
          <w:sz w:val="28"/>
          <w:szCs w:val="28"/>
        </w:rPr>
        <w:t>. Tôi xác nhận tham dự Đại hội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Tôi xin trân trọng cảm ơn 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8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fr-FR"/>
              </w:rPr>
              <w:t>…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fr-FR"/>
              </w:rPr>
              <w:t>., ngày …….tháng……..năm 202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fr-FR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fr-FR"/>
              </w:rPr>
              <w:t>NGƯỜI XÁC NHẬN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fr-FR"/>
              </w:rPr>
              <w:t>(Ký và ghi rõ họ tên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43:00Z</dcterms:created>
  <dc:creator>Admin</dc:creator>
  <dc:description/>
  <cp:keywords/>
  <dc:language>en-US</dc:language>
  <cp:lastModifiedBy>WIN764FULL</cp:lastModifiedBy>
  <cp:lastPrinted>2019-10-17T10:05:00Z</cp:lastPrinted>
  <dcterms:modified xsi:type="dcterms:W3CDTF">2020-11-09T01:09:00Z</dcterms:modified>
  <cp:revision>6</cp:revision>
  <dc:subject/>
  <dc:title/>
</cp:coreProperties>
</file>