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ƯƠNG TRÌ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ĐẠI HỘI ĐỒNG CỔ ĐÔNG THƯỜNG NIÊN NĂM 202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Thời gian: Từ 07 giờ 30 phút ngày 30 tháng 11 năm 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szCs w:val="28"/>
        </w:rPr>
        <w:t xml:space="preserve">- Địa điểm: </w:t>
      </w:r>
      <w:r>
        <w:rPr>
          <w:rFonts w:cs="Times New Roman" w:ascii="Times New Roman" w:hAnsi="Times New Roman"/>
          <w:sz w:val="28"/>
          <w:lang w:val="nl-NL"/>
        </w:rPr>
        <w:t xml:space="preserve">Tại Hội trường Trung tâm hoạt động </w:t>
      </w:r>
      <w:r>
        <w:rPr>
          <w:rFonts w:cs="Times New Roman" w:ascii="Times New Roman" w:hAnsi="Times New Roman"/>
          <w:sz w:val="28"/>
          <w:lang w:val="vi-VN"/>
        </w:rPr>
        <w:t>T</w:t>
      </w:r>
      <w:r>
        <w:rPr>
          <w:rFonts w:cs="Times New Roman" w:ascii="Times New Roman" w:hAnsi="Times New Roman"/>
          <w:sz w:val="28"/>
          <w:lang w:val="nl-NL"/>
        </w:rPr>
        <w:t xml:space="preserve">hanh </w:t>
      </w:r>
      <w:r>
        <w:rPr>
          <w:rFonts w:cs="Times New Roman" w:ascii="Times New Roman" w:hAnsi="Times New Roman"/>
          <w:sz w:val="28"/>
          <w:lang w:val="vi-VN"/>
        </w:rPr>
        <w:t>T</w:t>
      </w:r>
      <w:r>
        <w:rPr>
          <w:rFonts w:cs="Times New Roman" w:ascii="Times New Roman" w:hAnsi="Times New Roman"/>
          <w:sz w:val="28"/>
          <w:lang w:val="nl-NL"/>
        </w:rPr>
        <w:t xml:space="preserve">hiếu </w:t>
      </w:r>
      <w:r>
        <w:rPr>
          <w:rFonts w:cs="Times New Roman" w:ascii="Times New Roman" w:hAnsi="Times New Roman"/>
          <w:sz w:val="28"/>
          <w:lang w:val="vi-VN"/>
        </w:rPr>
        <w:t>N</w:t>
      </w:r>
      <w:r>
        <w:rPr>
          <w:rFonts w:cs="Times New Roman" w:ascii="Times New Roman" w:hAnsi="Times New Roman"/>
          <w:sz w:val="28"/>
          <w:lang w:val="nl-NL"/>
        </w:rPr>
        <w:t xml:space="preserve">hi </w:t>
      </w:r>
      <w:r>
        <w:rPr>
          <w:rFonts w:cs="Times New Roman" w:ascii="Times New Roman" w:hAnsi="Times New Roman"/>
          <w:sz w:val="28"/>
          <w:lang w:val="vi-VN"/>
        </w:rPr>
        <w:t>t</w:t>
      </w:r>
      <w:r>
        <w:rPr>
          <w:rFonts w:cs="Times New Roman" w:ascii="Times New Roman" w:hAnsi="Times New Roman"/>
          <w:sz w:val="28"/>
          <w:lang w:val="nl-NL"/>
        </w:rPr>
        <w:t xml:space="preserve">ỉnh Yên Bá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5060"/>
        <w:gridCol w:w="1980"/>
        <w:gridCol w:w="2477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ời gia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ội d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Người giới thiệ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gười thực hiệ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h 00 – 7h3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ón tiếp,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ập danh sách, Phát tài liệu cho C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/kiểm tra tư cách </w:t>
            </w:r>
            <w:r>
              <w:rPr>
                <w:rFonts w:cs="Times New Roman" w:ascii="Times New Roman" w:hAnsi="Times New Roman"/>
                <w:sz w:val="18"/>
                <w:szCs w:val="26"/>
              </w:rPr>
              <w:t xml:space="preserve">CĐ 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h30 – 7h5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nghệ chào mừ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Quang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h50 – 7h5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Ổn định tổ chức, chào cờ, tuyên bố lý 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h55 – 8h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kiểm tra tư cách cổ đông dự Đ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Giang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h00 – 8h1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/qua chương trình  ĐH, Quy chế làm việc. Giới thiệu, bầu tổ k/phiếu, Đ.chủ tịch, T.k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h15 – 8h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ai mạc Đại hộ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h20 – 8h4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Báo cáo hoạt động của HĐQT niên độ 2019-2020. Phương hướng hoạt động 2020-20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Biê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h40 – 9h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Báo cáo của BGĐ về kết quả SX-KD niên độ 2019-2020, Kế hoạch niên độ 2020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Biê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h00 – 9h1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Báo cáo tài chính niên độ 2019-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Biê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h15 – 9h3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Báo cáo hoạt động của BKS niên độ 2019-2020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ội dung hoạt động niên độ 2020-202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Biê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Nguyễ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h30 – 10h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ờ trình bổ sung, sửa đổi Điều l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Biê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h00 – 10h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Tờ trình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i trả cổ tức nă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Nguyễ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Biên</w:t>
            </w:r>
          </w:p>
        </w:tc>
      </w:tr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h10 – 10h3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Tờ trình thay đổi mô hình quản lý Công 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ình bày đơn xin từ nhiệ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.Bình, Quyền</w:t>
            </w:r>
          </w:p>
        </w:tc>
      </w:tr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h30 – 10h5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ầu TV Ban kiểm soá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Thông qua quy chế bầu c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T/qua xin ý kiến hình thức bầu phổ thô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Biê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Nguyễ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Biên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Thông qua đơn đề cử ứng viên bầu B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Biê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Phát phiếu bầ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ổ kiểm phiếu</w:t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h50 –11h0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hỉ giải lao văn ngh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Quang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h05 – 11h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ông qua biên bản bầu cử TV B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9" w:firstLine="24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ổ trưởng K/phiếu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h10 – 11h1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a mắt TV Ban kiểm soát mớ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V BKS mới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h15 – 11h2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ông qua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ờ trình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ựa chọn đơn vị kiểm toán độc lập Công ty niên độ 2020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Nguyễ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h25 – 11h4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Thông qua Biên bản và Nghị quyết Đ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Ban thư k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h45 - 12h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ế mạc Đại hộ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Biê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h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ào c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851" w:right="851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42:00Z</dcterms:created>
  <dc:creator>Admin</dc:creator>
  <dc:description/>
  <cp:keywords/>
  <dc:language>en-US</dc:language>
  <cp:lastModifiedBy>WIN764FULL</cp:lastModifiedBy>
  <cp:lastPrinted>2019-10-22T13:12:00Z</cp:lastPrinted>
  <dcterms:modified xsi:type="dcterms:W3CDTF">2020-11-12T06:53:00Z</dcterms:modified>
  <cp:revision>68</cp:revision>
  <dc:subject/>
  <dc:title/>
</cp:coreProperties>
</file>